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568818956"/>
      <w:bookmarkStart w:id="1" w:name="__Fieldmark__0_156881895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568818956"/>
      <w:bookmarkStart w:id="3" w:name="__Fieldmark__1_156881895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568818956"/>
      <w:bookmarkStart w:id="5" w:name="__Fieldmark__2_156881895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568818956"/>
      <w:bookmarkStart w:id="7" w:name="__Fieldmark__3_156881895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568818956"/>
      <w:bookmarkStart w:id="9" w:name="__Fieldmark__4_156881895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568818956"/>
      <w:bookmarkStart w:id="11" w:name="__Fieldmark__5_156881895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568818956"/>
      <w:bookmarkStart w:id="13" w:name="__Fieldmark__6_156881895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568818956"/>
      <w:bookmarkStart w:id="15" w:name="__Fieldmark__7_156881895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568818956"/>
      <w:bookmarkStart w:id="17" w:name="__Fieldmark__8_156881895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568818956"/>
      <w:bookmarkStart w:id="19" w:name="__Fieldmark__9_156881895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568818956"/>
            <w:bookmarkStart w:id="21" w:name="__Fieldmark__10_156881895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568818956"/>
            <w:bookmarkStart w:id="23" w:name="__Fieldmark__11_156881895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568818956"/>
            <w:bookmarkStart w:id="25" w:name="__Fieldmark__12_156881895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568818956"/>
            <w:bookmarkStart w:id="27" w:name="__Fieldmark__13_156881895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568818956"/>
      <w:bookmarkStart w:id="29" w:name="__Fieldmark__14_156881895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568818956"/>
      <w:bookmarkStart w:id="31" w:name="__Fieldmark__15_156881895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568818956"/>
      <w:bookmarkStart w:id="33" w:name="__Fieldmark__16_156881895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568818956"/>
      <w:bookmarkStart w:id="35" w:name="__Fieldmark__17_156881895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